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Číslo projektu: </w:t>
      </w:r>
      <w:r>
        <w:rPr>
          <w:rFonts w:cs="Arial" w:ascii="Arial" w:hAnsi="Arial"/>
          <w:sz w:val="24"/>
          <w:szCs w:val="24"/>
        </w:rPr>
        <w:t>CZ.06.2.67/0.0/0.0/16_049/00027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řejná zakázka:</w:t>
      </w:r>
      <w:r>
        <w:rPr>
          <w:rFonts w:cs="Arial" w:ascii="Arial" w:hAnsi="Arial"/>
          <w:sz w:val="24"/>
          <w:szCs w:val="24"/>
        </w:rPr>
        <w:t xml:space="preserve"> SPŠ Emila Kolbena Rakovník - CNC stroje – část a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ifikace – CNC nástrojářská brusk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íslicově řízená nástrojářská bruska bude určená pro výuku broušení včetně profilového. Dodávka bude zahrnovat dopravu stroje na adresu školy, instalaci a uvedení do provozu a dále zaškolení učitelů odborného výcviku. Součástí dodávky budou níže uvedené nástroj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Základní vlastnost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4488"/>
      </w:tblGrid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čet o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(X, Y, Z, A)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ěžný průměr nad stolem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50 mm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áha posuvu v ose X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350 mm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3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Dráha posuvu v příčné ose Z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in. 250 mm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áha posuvu ve svislé ose Y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in. 350 mm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áčení osy 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± 36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ínací plocha stol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in. 130 x 1.000 mm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x. otáčky brousicího vřeten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7200" w:leader="none"/>
              </w:tabs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nejméně 8.000 ot.min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-1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ximální průměr brousicího kotouč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spacing w:before="0" w:after="0"/>
              <w:rPr/>
            </w:pPr>
            <w:r>
              <w:rPr>
                <w:rFonts w:cs="Arial"/>
                <w:sz w:val="24"/>
                <w:szCs w:val="24"/>
              </w:rPr>
              <w:t>min. 200 mm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4320" w:leader="none"/>
                <w:tab w:val="left" w:pos="7200" w:leader="none"/>
              </w:tabs>
              <w:suppressAutoHyphens w:val="true"/>
              <w:spacing w:before="0" w:after="0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 xml:space="preserve">Upínací dutina nástrojového vřeteníku  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spacing w:before="0" w:after="0"/>
              <w:rPr/>
            </w:pPr>
            <w:r>
              <w:rPr>
                <w:rFonts w:cs="Arial"/>
                <w:sz w:val="24"/>
                <w:szCs w:val="24"/>
              </w:rPr>
              <w:t>dle normy ISO 50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akovatelná přesnost polohování os min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1 mm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akovatelná přesnost polohování osy A min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ximální rychlost posuv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8.000 mm/min</w:t>
            </w:r>
          </w:p>
        </w:tc>
      </w:tr>
    </w:tbl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708" w:hanging="708"/>
        <w:jc w:val="left"/>
        <w:rPr/>
      </w:pPr>
      <w:r>
        <w:rPr/>
        <w:t>Další požadované vlastnosti a příslušenství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ěřící dotyková sonda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hladicí systém s filtrací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sávání mlhoviny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Opěrný koník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Sklíčidlo s trnem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Kleštinový upínač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Sada kleštin 2-20 mm po 1 mm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Sada trnů pro upnutí brousicího kotouče – 3 ks s různou délkou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Návod k používání v českém jazyce</w:t>
            </w:r>
          </w:p>
        </w:tc>
      </w:tr>
    </w:tbl>
    <w:p>
      <w:pPr>
        <w:pStyle w:val="TextBody"/>
        <w:ind w:left="708" w:hanging="708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ind w:left="708" w:hanging="708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pecifikace řídicího systému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ineární interpolace ve 4 osách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ruhová a šroubová interpolace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ouvislé napojování drah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arametrické zadávání proměnných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ditace podprogramů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orekce na průměr nástroje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unkce pro proměřování obrobků dotykovou sondou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unkce override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ožnost ovládání uživatelských vstupů a výstupů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</w:rPr>
              <w:t>Předdefinované cykly pro ostření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oftware pro profilové broušení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agnostický režim</w:t>
            </w:r>
          </w:p>
        </w:tc>
      </w:tr>
    </w:tbl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left"/>
        <w:rPr/>
      </w:pPr>
      <w:r>
        <w:rPr/>
        <w:t xml:space="preserve">Nástroje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</w:rPr>
              <w:t>Diamantový miskový kotouč provedení 11V9-70 průměr 100 mm – 5 ks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</w:rPr>
              <w:t>Diamantový miskový kotouč provedení 12V5-45 průměr 50 mm – 5 ks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</w:rPr>
              <w:t>Diamantový kotouč provedení 1FF1 průměr 150 mm – 5 ks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</w:rPr>
              <w:t>Diamantový kotouč provedení 1A1 průměr 150 mm – 5 ks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</w:rPr>
              <w:t>Diamantový kotouč provedení 9A3 průměr 150 mm – 5 ks</w:t>
            </w:r>
          </w:p>
        </w:tc>
      </w:tr>
    </w:tbl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1" w:color="000000"/>
        <w:left w:val="single" w:sz="6" w:space="1" w:color="000000"/>
        <w:bottom w:val="single" w:sz="6" w:space="9" w:color="000000"/>
        <w:right w:val="single" w:sz="6" w:space="1" w:color="000000"/>
      </w:pBdr>
      <w:spacing w:before="0" w:after="120"/>
      <w:jc w:val="center"/>
      <w:outlineLvl w:val="0"/>
    </w:pPr>
    <w:rPr>
      <w:rFonts w:ascii="Univers;Arial" w:hAnsi="Univers;Arial" w:cs="Univers;Arial"/>
      <w:b/>
      <w:spacing w:val="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pacing w:val="6"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513" w:leader="none"/>
      </w:tabs>
      <w:outlineLvl w:val="5"/>
    </w:pPr>
    <w:rPr>
      <w:rFonts w:ascii="Univers;Arial" w:hAnsi="Univers;Arial" w:cs="Univers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caps/>
      <w:spacing w:val="2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709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b/>
      <w:sz w:val="32"/>
    </w:rPr>
  </w:style>
  <w:style w:type="character" w:styleId="Nadpis4Char">
    <w:name w:val="Nadpis 4 Char"/>
    <w:qFormat/>
    <w:rPr>
      <w:b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  <w:ind w:right="142" w:hanging="0"/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i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18" w:hanging="709"/>
    </w:pPr>
    <w:rPr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b/>
      <w:sz w:val="24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right="-284" w:firstLine="210"/>
    </w:pPr>
    <w:rPr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02:00Z</dcterms:created>
  <dc:creator>EW/LN/CB</dc:creator>
  <dc:description/>
  <cp:keywords>Ethan</cp:keywords>
  <dc:language>en-US</dc:language>
  <cp:lastModifiedBy>Jan Jirátko</cp:lastModifiedBy>
  <cp:lastPrinted>2017-11-08T11:27:00Z</cp:lastPrinted>
  <dcterms:modified xsi:type="dcterms:W3CDTF">2017-11-12T12:18:00Z</dcterms:modified>
  <cp:revision>18</cp:revision>
  <dc:subject/>
  <dc:title>Ethan Frome</dc:title>
</cp:coreProperties>
</file>